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>Course: Exercise Science</w:t>
        <w:tab/>
        <w:tab/>
        <w:tab/>
        <w:tab/>
        <w:tab/>
        <w:tab/>
        <w:tab/>
        <w:tab/>
        <w:t>Page 1</w:t>
      </w:r>
    </w:p>
    <w:p>
      <w:pPr>
        <w:pStyle w:val="Normal"/>
        <w:ind w:left="-720" w:hanging="0"/>
        <w:rPr/>
      </w:pPr>
      <w:r>
        <w:rPr/>
        <w:t>TOPIC: Biomechanics</w:t>
        <w:tab/>
        <w:tab/>
        <w:tab/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48094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hysical forces and their effect on human performanc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54.7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hysical forces and their effect on human performan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57150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2.4pt;width:449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83820</wp:posOffset>
                </wp:positionV>
                <wp:extent cx="42291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 physical forces affect human performance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pt;mso-wrap-distance-left:9.05pt;mso-wrap-distance-right:9.05pt;mso-wrap-distance-top:0pt;mso-wrap-distance-bottom:0pt;margin-top:6.6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ow do physical forces affect human performanc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26377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Biomechanic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5.12 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Biomechanic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.5.12 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8089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Biomechanics &amp; Skill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5.12 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Biomechanics &amp; Skill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.5.12 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30480</wp:posOffset>
                </wp:positionV>
                <wp:extent cx="2637790" cy="296037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960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alyze the use of biomechanics principles to increase performance of skill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amine Newton’s Three Laws of Motion and their effect on physical activit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sess the principles that affect movemen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alyze the seven principles of biomechanics and their effect on physical activit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33.1pt;mso-wrap-distance-left:9.05pt;mso-wrap-distance-right:9.05pt;mso-wrap-distance-top:0pt;mso-wrap-distance-bottom:0pt;margin-top:2.4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nalyze the use of biomechanics principles to increase performance of skill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xamine Newton’s Three Laws of Motion and their effect on physical activit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ssess the principles that affect movemen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nalyze the seven principles of biomechanics and their effect on physical activit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30480</wp:posOffset>
                </wp:positionV>
                <wp:extent cx="2637790" cy="286956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869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alyze the use of biomechanics principles to increase performance and acquisition of skill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tegrate biomechanics principles to skill acquisitio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25.95pt;mso-wrap-distance-left:9.05pt;mso-wrap-distance-right:9.05pt;mso-wrap-distance-top:0pt;mso-wrap-distance-bottom:0pt;margin-top:2.4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nalyze the use of biomechanics principles to increase performance and acquisition of skill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ntegrate biomechanics principles to skill acquisitio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113665</wp:posOffset>
                </wp:positionV>
                <wp:extent cx="2637790" cy="146812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468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  Biomechanics, scientific models, equilibrium, conservation of energy, Newton’s Three Laws of Motion, center of mass, linear motion, rotational motion, acceleration, torque, classes of leve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15.6pt;mso-wrap-distance-left:9.05pt;mso-wrap-distance-right:9.05pt;mso-wrap-distance-top:0pt;mso-wrap-distance-bottom:0pt;margin-top:8.9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  Biomechanics, scientific models, equilibrium, conservation of energy, Newton’s Three Laws of Motion, center of mass, linear motion, rotational motion, acceleration, torque, classes of lever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637790" cy="138239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382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 applied biomechanic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08.85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 applied biomechan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345440</wp:posOffset>
                </wp:positionV>
                <wp:extent cx="2637790" cy="58166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5.8pt;mso-wrap-distance-left:9.05pt;mso-wrap-distance-right:9.05pt;mso-wrap-distance-top:0pt;mso-wrap-distance-bottom:0pt;margin-top:27.2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4455</wp:posOffset>
                </wp:positionH>
                <wp:positionV relativeFrom="paragraph">
                  <wp:posOffset>118110</wp:posOffset>
                </wp:positionV>
                <wp:extent cx="2637790" cy="8089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9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EEDA54</Template>
  <TotalTime>7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4:19:00Z</dcterms:created>
  <dc:creator>rydbomel</dc:creator>
  <dc:description/>
  <cp:keywords/>
  <dc:language>en-US</dc:language>
  <cp:lastModifiedBy>Joy Kuntz</cp:lastModifiedBy>
  <dcterms:modified xsi:type="dcterms:W3CDTF">2013-02-04T14:35:00Z</dcterms:modified>
  <cp:revision>8</cp:revision>
  <dc:subject/>
  <dc:title>TOPIC:</dc:title>
</cp:coreProperties>
</file>